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quisiti di ordine generale – criticità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blemi aperti (che la determinazione AVCP n. 1/2010 non risolve)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&gt; “catalogo” delle situazioni ostative (e dei correlati requisiti) in continua evoluzion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&gt; situazioni anomale di operatori economici che non hanno configurazione imprenditorial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ase dichiarati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Finalità della norma: ottenere una dichiarazione (in negativo) che dimostri (da parte del concorrente) l’assenza delle cause ostative a contrattare elencate nell’art. 38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nea generale: dimostrazione dell’assenza / insussistenza delle condizioni ostativ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inea particolare: in alcune fattispecie sono ammesse “irregolarità veniali” (a condizioni molto rigorose)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ecessaria l’ottimizzazione: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a) delle “regole di gara” che disciplinano le dichiarazioni (per evitare equivoci o spazi interpretativi utili per i concorrenti)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es. Le dichiarazioni in ordine all’assenza delle cause ostative a contrattare e del conseguente possesso dei requisiti richiesti dall’art. 38 del d.lgs. n. 163/2006 deve avvenire utilizzando il modulo allegato 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Qualora il concorrente non abbia la possibilità di utilizzare il modulo allegato A o decida di riportare la dichiarazione in corpo unico con l’istanza, deve produrre le dichiarazioni nel rigoroso rispetto delle formulazioni indicate nello stesso modulo allegato A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 resa di dichiarazioni con formulazioni differenti da quelle indicate costituisce elemento sollecitatorio per una verifica specifica, salvo provvedimento più grave, compresa l’esclusione in caso di dichiarazione non corrispondent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Qualora i concorrenti abbiano necessità di ottenere informazioni su situazioni particolari, richiedenti adeguamenti delle formulazioni sopra indicate, sono tenuti a richiedere chiarimenti in forma scritta, ai quali la stazione appaltante risponderà tempestivamente con pubblicazione sul sito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stione nell’ambito della gar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Gestione delle verifich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Times New Roman"/>
      <w:color w:val="auto"/>
      <w:sz w:val="28"/>
      <w:szCs w:val="28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8T08:15:00Z</dcterms:created>
  <dc:creator>Valued Acer Customer</dc:creator>
  <dc:description/>
  <cp:keywords/>
  <dc:language>en-US</dc:language>
  <cp:lastModifiedBy>Valued Acer Customer</cp:lastModifiedBy>
  <dcterms:modified xsi:type="dcterms:W3CDTF">2010-02-24T12:16:00Z</dcterms:modified>
  <cp:revision>6</cp:revision>
  <dc:subject/>
  <dc:title/>
</cp:coreProperties>
</file>